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ACHTUNG: Dieser Erfahrungsbericht entspricht meinen persönlichen Eindrücken des Einsatzes. Empfindliche Personen sollten den Artikel nicht lesen.</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Montag, der 25. November 2002</w:t>
      </w:r>
    </w:p>
    <w:p>
      <w:pPr>
        <w:pStyle w:val="Normal"/>
        <w:shd w:fill="FFFFFF" w:val="clear"/>
        <w:rPr>
          <w:color w:val="000000"/>
        </w:rPr>
      </w:pPr>
      <w:r>
        <w:rPr>
          <w:color w:val="000000"/>
        </w:rPr>
      </w:r>
    </w:p>
    <w:p>
      <w:pPr>
        <w:pStyle w:val="Normal"/>
        <w:shd w:fill="FFFFFF" w:val="clear"/>
        <w:rPr>
          <w:color w:val="000000"/>
        </w:rPr>
      </w:pPr>
      <w:r>
        <w:rPr>
          <w:color w:val="000000"/>
        </w:rPr>
        <w:t>Es ist kurz vor 01.45 Uhr und ich bin vor etwa 10 Minuten zu Bett gegangen. Ich war noch wach, da ich noch gelesen hatte, als plötzlich der Funkmeldeempfänger Alarm auslöst. Während ich auf die Durchsage wartete, kleidete ich mich an und machte mich auf dem Weg zum Auto. Nach einer - mir endlos lange erscheinenden - Zeit wurde die Alarmmeldung durchgegeben: Wohnungsbrand in der ...straße, Hausnummer ...; es befinden sich noch Personen in der Wohnung. Diese Meldung erschreckt einen zunächst und man versucht ruhig zu bleiben, ist aber durch den Adrenalinausstoss in höchstem Maße angeregt. Auf der Fahrt zur Feuerwache durch die menschenleeren nächtlichen Straßen der Stadt kommt die nächste Meldung über Funk: Personen schreien um Hilfe und drohen zu springen. Drehleiter wird dringend benötigt. Wohnung brennt in voller Ausdehnung. Alarmstufe IV wird ausgelöst. Großalarm für den Rettungsdienst.</w:t>
      </w:r>
    </w:p>
    <w:p>
      <w:pPr>
        <w:pStyle w:val="Normal"/>
        <w:shd w:fill="FFFFFF" w:val="clear"/>
        <w:rPr>
          <w:color w:val="000000"/>
        </w:rPr>
      </w:pPr>
      <w:r>
        <w:rPr>
          <w:color w:val="000000"/>
        </w:rPr>
        <w:t xml:space="preserve">Die Polizei scheint schon mit einer Streife vor Ort zu sein oder es besteht ein Verbindung zu dem Anrufer, da nur so diese Informationen weitergegeben werden können. </w:t>
      </w:r>
    </w:p>
    <w:p>
      <w:pPr>
        <w:pStyle w:val="Normal"/>
        <w:shd w:fill="FFFFFF" w:val="clear"/>
        <w:rPr>
          <w:color w:val="000000"/>
        </w:rPr>
      </w:pPr>
      <w:r>
        <w:rPr>
          <w:color w:val="000000"/>
        </w:rPr>
        <w:t xml:space="preserve">In der Feuerwache angelangt, fuhr bereits das Tanklöschfahrzeug TLF 16/25 mit 1/5 Besatzung ab. Die Drehleiter war noch nicht voll besetzt, konnte aber innerhalb kurzer Zeit ebenfalls ausrücken. Ich fand Platz im 3. Fahrzeug (Löschgruppenfahrzeug LF 16/12), welches ebenfalls schnell mit 1/8 Besatzung nachrücken konnte. Auf dem Platz des Angrifftrupps rüsteten wir uns während der Anfahrt mit den Atemschutzgeräten aus (ein Trupp besteht in der Regel aus mindestens zwei Personen, dem Truppführer und dem Truppmann, wobei ich die Truppführung innehatte und von einem relativ unerfahrenen Kollegen begleitet wurde). Während der Fahrt mussten wir die Meldung, Personen gesprungen vernehmen. </w:t>
      </w:r>
    </w:p>
    <w:p>
      <w:pPr>
        <w:pStyle w:val="TextBody"/>
        <w:rPr/>
      </w:pPr>
      <w:r>
        <w:rPr/>
        <w:t xml:space="preserve">Drei weitere Löschzüge rückten ebenfalls zur Einsatzstelle aus. Insgesamt waren drei Drehleitern unterwegs. Als wir am Brandobjekt ankamen, nahm unser Dienstgrad eine Lageerkundung vor und meldete sich bei der Einsatzleitung an. Sofort wurde nach Atemschutzgeräteträgern verlangt und so konnten wir ebenfalls absitzen und uns für die weitere Befehlsgebung bei unserem Dienstgrad einfinden. </w:t>
      </w:r>
    </w:p>
    <w:p>
      <w:pPr>
        <w:pStyle w:val="Normal"/>
        <w:shd w:fill="FFFFFF" w:val="clear"/>
        <w:rPr>
          <w:color w:val="000000"/>
        </w:rPr>
      </w:pPr>
      <w:r>
        <w:rPr>
          <w:color w:val="000000"/>
        </w:rPr>
        <w:t>Bei dem Gebäude handelt es sich um einen typischen Wohnblock aus den 70er bzw. 80er Jahren mit fünf Vollgeschossen und zwei getrennten Treppenhäusern sowie den dazugehörigen Eingängen. Der Block erstreckt sich auf einer Fläche von ca. 100 x 20 m. Die Brandwohnung liegt im 4. OG auf der rechten Seite des Treppenhauses. Flammen schlagen aus zwei Fenstern. Die Dachisolierung brennt an manchen Stellen. Vor uns wird eine Drehleiter zum Einsatz gebracht. Wir stehen momentan bei unserem Dienstgrad in Bereitschaft, als ein Polizist mit einer Frau auftaucht, die ihre Mutter vermisst. Die Mutter ist schwerhörig und wohnt im vorderen, vom Feuer nicht direkt betroffenen Blockabschnitt, der aber vorsorglich teilweise geräumt wurde. Wir werden sofort für diese Personensuche eingesetzt und sollen die Tochter begleiten, um ihre Mutter ins Freie zu bringen. Wir betreten also zu dritt das vordere Treppenhaus und direkt hinter der Eingangstür entdecken wir gleich eine etwas verwirrte ältere Frau in ihrem Morgenmantel. Glücklicherweise handelt es hier gleich um die gesuchte Person, so dass dieser Auftrag sehr schnell erledigt ist. Mutter und Tochter werden an den Rettungsdienst übergeben, der zusammen mit der Feuerwehr eine Sammelstelle aufgebaut hat, um die evakuierten Hausbewohner zu betreuen. Wiederum kommt ein Polizist auf uns zu mit dem Schlüssel zum Speicher, den wir nun nach Personen absuchen sollen. Wir sind wieder im vorderen Treppenhaus und gehen in das oberste Stockwerk. Die meisten Türen im Treppenhaus stehen offen, als Zeichen, dass sich keine Personen mehr in der Wohnung befinden. Polizisten bringen noch vereinzelt Menschen nach draußen. Auf dem obersten Treppenabsatz  angekommen, befinden sich links und rechts jeweils eine graue Feuerschutztüre, die in den Speicherraum führt. Der Türe links gilt zunächst unsere Aufmerksamkeit, da sich dieser Speicherraum, durch die Brandmauer getrennt, in näherer Nachbarschaft zur brennenden Wohnung befindet. Gemäß dem taktischen Vorgehen, beim Öffnen von Türen zu Brandräumen prüfe ich zunächst die Tür auf Hitze. Sie ist vollkommen kalt. Wir kauern vor der verschlossenen Tür und nach kurzer Absprache mit meinem Partner öffne ich die Türe mit dem Schlüssel und ziehe sie vorsichtig aus der Deckung auf. Da wir kein Löschmittel vor Ort haben, wäre eine Durchzündung noch gefährlicher als sonst, da wir nicht für einen Selbstschutz gerüstet wären. Da wir aber auf Personensuche sind, kann von dem taktischen Planvorgehen abgewichen werden. Wir warten noch einen kurzen Moment vor der offenen Tür und mein Kollege leuchtet mit der Handlampe in den Raum, so dass wir erkennen können, dass es keine Anzeichen für einen Flashover gibt. Die Stromversorgung in diesem Abschnitt des Gebäudes ist intakt und ich kann die reguläre Lichtquelle für den Speicher einschalten. Es handelt sich nur um einen kleinen Raum, der zum Trocknen von Wäsche verwendet wird. Wir befinden uns direkt unter der Dachschräge. Die Dachbalken und die schwarze Folie der Dachisolierung sind klar zu erkennen. Es hängen vereinzelt Kleidungsstücke auf quergespannten Leinen. In der linken hinteren Ecke, vom Eingang aus gesehen, bemerken wir, dass die Dachisolierung teilweise durchgeschmort ist und man sieht auch eine kleine Flamme. Ich gebe Rückmeldung, dass keine Personen im Speicher sind und fordere Löschmittel an. Mir wird bestätigt, dass ein weiterer Trupp eine Schlauchleitung verlegen wird. Ich prüfe noch die Brandmauer auf Hitze, stelle hier aber nichts fest. Anschließend räumen wir kleinere Möbelstücke beiseite, die den späteren Löschangriff behindern könnten. Ich beschließe auch den jenseitigen Speicher zu durchsuchen, um die Zeit zu überbrücken, bis der andere Trupp den Speicher übernimmt und um sicher zu stellen, dass sich auf dieser Gebäudeebene definitiv niemand aufhält. Ebenso vorsichtig öffnen wir also die zweite Türe und erkennen einen Lagerspeicher mit beidseitig aufgereihten Verschlägen, der nach einem kurzen Check wieder verlassen werden kann. Der Löschtrupp ist mittlerweile eingetroffen, ich gebe eine kurze Einweisung und wir helfen den Kollegen noch beim Verlegen ihrer Leitung. Ich erhalte den Funkspruch, dass der Speicherschlüssel für den Speicher direkt über dem Brandraum benötigt wird (verwunderlich, dass die Speicher von beiden Treppenhäusern mit dem gleichen Schlüssel zu sperren sind?!). Wir machen uns auf den Weg zurück, um im betroffenen Gebäudeteil den Schlüssel abzuliefern. Noch im ersten Treppenhaus werden wir aufgehalten und ein Melder übernimmt den Schlüssel von uns, da er ohne Atemschutzausrüstung schneller agieren und so den Schlüssel schneller abliefern kann. Ich melde dies unserem Dienstgrad und wir stellen uns wieder vor dem Gebäude auf Bereitschaft. Nur kurze Zeit später fordert der Zugführer Reserveeinheiten zur Brandwohnung und wir werden von unserem Dienstgrad an diese Einsatzstelle verwiesen.</w:t>
      </w:r>
    </w:p>
    <w:p>
      <w:pPr>
        <w:pStyle w:val="Normal"/>
        <w:shd w:fill="FFFFFF" w:val="clear"/>
        <w:rPr>
          <w:color w:val="000000"/>
        </w:rPr>
      </w:pPr>
      <w:r>
        <w:rPr>
          <w:color w:val="000000"/>
        </w:rPr>
        <w:t xml:space="preserve">Wir betreten nun das 2. Treppenhaus. Der Strom ist ausgefallen und als Lichtquelle dienen unsere Handlampen und die vor dem Gebäude aufgebauten Lichtmasten. Mindestens drei C-Leitungen winden sich durch das Treppenauge nach oben. Teilweise liegen die Leitungen auf den Stufen und erschweren so das Vorwärtskommen. Ein Überdrucklüfter vertreibt den Rauch aus dem Treppenraum. Die Umgebung ist erfüllt vom Rauschen der Funkgeräte, von Atemgeräuschen der Pressluftatmer, von vereinzelten Stimmen und vom Brummen des Lüfters. Wasser tropft außen am Haus an den Scheiben herunter und man kann die Drehleiter sehen, von der aus der Flammenübergriff auf das Dach bekämpft wird. Wir kommen im 4. OG an und melden uns beim Zugführer. Wir erhalten die Information, dass mittlerweile eine tote Person gefunden wurde und dass die Bergung vorbereitet werden muss. Eine Trage wurde bereits angefordert. Wir müssen zudem eine Trupp ablösen, dessen Atemschutzgeräte verbraucht sind. Der Treppenabsatz in dieser Etage ist vollkommen schwarz verrußt. Ich spreche mich kurz mit dem abzulösenden Trupp ab und man erklärt mir, in welchem Raum sich die Leiche befindet. Da man mir mittlerweile auch die herangeschaffte Trage in die Hand gedrückt hat, arbeite ich mich mit meinem Kollegen in besagtes Zimmer vor. Von der Wohnung selbst ist nichts mehr zu erkennen. Alle, vom kurzen Flur aus, überblickbaren Räume sind vollständig ausgebrannt. Die Sicht ist durch Rauch und Wasserdampf immer noch erschwert, aber das Feuer ist unter Kontrolle. Mehrere Trupps bekämpfen noch einzelne Glutnester. Der Boden ist übersät mit Brandschutt. </w:t>
      </w:r>
    </w:p>
    <w:p>
      <w:pPr>
        <w:pStyle w:val="Normal"/>
        <w:shd w:fill="FFFFFF" w:val="clear"/>
        <w:rPr>
          <w:color w:val="000000"/>
        </w:rPr>
      </w:pPr>
      <w:r>
        <w:rPr>
          <w:color w:val="000000"/>
        </w:rPr>
        <w:t xml:space="preserve">Ich betrete als erster den Raum mit der Leiche und werde von zwei weiteren Trupps empfangen. Ich versuche mich in halb kriechender Haltung zu orientieren. Das Zimmer ist nicht allzu groß, etwa 4 auf 4 m und rechts neben der Tür entdecke ich den leblosen Körper. </w:t>
      </w:r>
    </w:p>
    <w:p>
      <w:pPr>
        <w:pStyle w:val="Normal"/>
        <w:shd w:fill="FFFFFF" w:val="clear"/>
        <w:rPr>
          <w:color w:val="000000"/>
        </w:rPr>
      </w:pPr>
      <w:r>
        <w:rPr>
          <w:color w:val="000000"/>
        </w:rPr>
        <w:t xml:space="preserve">Es ist ein Kind. Man kann noch die Umrahmung eines Kinderbetts erkennen und das Kind liegt in seitlicher Schlafstellung mitten in den Resten des verkohlten Bettes. Es dürfte etwa 5 Jahre alt gewesen sein. Die Extremitäten sind schwarz verkohlt, der Torso ist braun verbrannt und die Gliedmaßen sind durch den Flüssigkeitsentzug verkrümmt. Am schlimmsten ist der Kopf. Durch die Hitze wurde Gehirnmasse aus dem Schädel gedrückt, so dass der Kopf von fast weißem Liquor bedeckt ist. Aber jetzt gibt es (gottseidank) keine Zeit, um großartig nachzudenken. Da ich mir im klaren darüber bin, dass ich mit einem jungen Feuerwehrkameraden im Trupp bin, versichere ich mich zunächst, ob bei ihm alles okay ist und ob er weitermachen kann. Er bejaht mir dies. Um die Bergung vorbereiten zu können knie ich mich am Kopf des Kindes nieder. An den Füßen kauert ein Kollege von einem anderen Trupp. Auch diesen frage ich, ob er die Bergung durchführen kann und will. Sonst scheint keiner bereit zu sein, direkt in Kontakt mit dem Kind treten zu wollen. Wir fordern eine Decke an, damit der Leichnam für den Transport verdeckt werden kann und bereiten inzwischen die Trage vor. Zunächst müssen wir etwas Schuttmaterial beiseite räumen. Die Trage wird schräg neben dem Kind angelegt, da ein Anheben des Körpers und das darunter Schieben der Trage wohl am sinnvollsten ist. Ich schlage dem Kollegen vor, nun Aidshandschuhe unter die Feuerwehrhandschuhe anzuziehen und tue das selbst auch. Nachdem die Decke mittlerweile da ist, müssen wir mit dem härtesten Abschnitt des Einsatzes beginnen. Ich frage noch mal alle Beteiligten ob sie bereit sind (ich bin im Übrigen der (Dienst)Älteste im Raum). Mit einem Blick und einem kurzen Nicken verständige ich mich mit meinem Gegenüber und wir greifen gleichzeitig unter den verbrannten Körper. Ich schiebe meine Hände unter die Schulter und den Kopf des Kindes, der Kollege hebt an Füssen und Becken. Die Hitze dringt durch den Handschuh und ich veranlasse, dass die Trage untergeschoben wird. Vorsichtig legen wir das Kind nieder und decken den starren Körper mit der Decke ab. Die Sicherungsgurte werden verschnürt und dann bleibt uns nur noch die traurige Pflicht den Leichnam nach draußen zu bringen. Auf dem Weg aus der Wohnung blicke ich mich nach meinem Truppmann um, der die ganze Zeit hinter mir gestanden hat und kann ihn nirgends entdecken. Sofort frage ich einen weiteren Kollegen, der auch nichts weiß, als schon ein Kollege auf mich zukommt und mir mitteilt, dass mein Mann einen Zusammenbruch hat. Auf dem Treppenabsatz vor der Wohnung herrscht nun ziemliches Durcheinander. Zum einen warten wir mit der Trage, dass wir endlich das Szenario verlassen können zum anderen wird mein Truppmann gerade erstversorgt und das gestaltet sich aufgrund der begrenzten Raumverhältnisse als äußerst schwierig. Er ist mittlerweile bewusstlos und man versucht ihm so schnell wie möglich das Atemschutzgerät abzunehmen. Dazu wird er in die gegenüberliegende unversehrte Wohnung geschleppt. Parallel wird der Notarzt und der Rettungsdienst in das OG beordert. Nachdem der Treppenabsatz nun einigermaßen frei ist, können wir unseren Transport fortsetzen, als mein Partner an der Trage plötzlich stoppt. Wir müssen absetzen, weil auch er körperlich und seelisch am Ende seiner Kräfte ist. Es wird gewechselt und wir setzen unseren Weg nach draußen fort, wobei wir im Treppenhaus auf mehreren Absätzen die Trage an weitere Trupps überreichen mussten, weil eine Drehung um das Treppenauge aufgrund des mangelnden Platzes nicht möglich war. Endlich im Freien konnte die Trage an den Rettungsdienst übergeben werden. Ich klärte meinen Dienstgrad über die Lage und den Ausfall meines Mannes auf und konnte mein Atemschutzgerät in unserem Fahrzeug ablegen, wobei ich mir zuvor an einer Feuerlöschpumpe Wasser für eine notdürftige Reinigung abzweigen ließ. Zurück bei meinem Dienstgrad fragte ich, ob ich zu meinem Trupppartner ins Obergeschoss kann, um ihm evtl. zu helfen, was mir aber verweigert wurde. Ich durfte aber solange warten, bis man ihn nach unten brachte und konnte ihn dann zum Rettungswagen begleiten. Dort wurde er mit Sauerstoff behandelt und man kontrollierte seinen Puls und Blutdruck, der sich schon wieder verbesserte. Ich durfte dann zu ihm in den Wagen und ich konnte mich mit ihm unter vier Augen unterhalten, nachdem ich den Notarzt und das Rettungsdienstpersonal über die Einsatzumstände aufgeklärt hatte. So fand nun eine 1. Nachbesprechung des Erlebten statt, die auch für mich wichtig war. Nachdem er sich einigermaßen erholt hatte, führten wir noch an der Einsatzstelle in einem anderen Fahrzeug eine zweite Nachbesprechung unter Aufsicht eines Zugsanitäters. Wir erfuhren nun auch, dass es sich bei den gesprungenen Personen um die Mutter und ein etwa dreijähriges Kind gehandelt hatte. Leider verstarb die Mutter im Rettungswagen aufgrund schwerer innerer Verletzungen. Das dreijährige Kind sei aber nur leicht verletzt und wurde bereits im Kinderkrankenhaus eingeliefert. Der vom Regen aufgeweichte Rasen auf der Rückseite des Gebäudes hat dem Kleinen wohl das Leben gerettet. </w:t>
      </w:r>
    </w:p>
    <w:p>
      <w:pPr>
        <w:pStyle w:val="Normal"/>
        <w:shd w:fill="FFFFFF" w:val="clear"/>
        <w:rPr>
          <w:color w:val="000000"/>
        </w:rPr>
      </w:pPr>
      <w:r>
        <w:rPr>
          <w:color w:val="000000"/>
        </w:rPr>
        <w:t>Nachdem die Nachlösch- und Aufräumarbeiten ihren Abschluss fanden, wurde eine weitere Nachbesprechung einberufen, bei der alle, direkt an der Bergung Beteiligten, in der Wache des Löschzuges 7 zusammenkamen. Die Betreuung wurde wieder von einem Zugsanitäter und dem organisatorischen Einsatzleiter des Rettungsdienst durchgeführt (zwei Notfallseelsorger waren an der Einsatzstelle für die Betreuung von Zivilpersonen eingebunden).</w:t>
      </w:r>
    </w:p>
    <w:p>
      <w:pPr>
        <w:pStyle w:val="Normal"/>
        <w:shd w:fill="FFFFFF" w:val="clear"/>
        <w:rPr>
          <w:color w:val="000000"/>
        </w:rPr>
      </w:pPr>
      <w:r>
        <w:rPr>
          <w:color w:val="000000"/>
        </w:rPr>
        <w:t>Um ca. 5 Uhr konnten wir in unserer eigenen Wache einrücken und den Einsatz abschließen.</w:t>
      </w:r>
    </w:p>
    <w:p>
      <w:pPr>
        <w:pStyle w:val="Normal"/>
        <w:shd w:fill="FFFFFF" w:val="clear"/>
        <w:rPr>
          <w:color w:val="000000"/>
        </w:rPr>
      </w:pPr>
      <w:r>
        <w:rPr>
          <w:color w:val="000000"/>
        </w:rPr>
      </w:r>
    </w:p>
    <w:p>
      <w:pPr>
        <w:pStyle w:val="Normal"/>
        <w:shd w:fill="FFFFFF" w:val="clear"/>
        <w:rPr>
          <w:color w:val="000000"/>
        </w:rPr>
      </w:pPr>
      <w:r>
        <w:rPr>
          <w:color w:val="000000"/>
        </w:rPr>
        <w:t>Heute, knapp 24 Stunden nach dem Einsatz, als ich dies niederschreibe, merke ich, wie mir der gesamte Körper weh tut. Arme und Beine und der ganze Rücken sind verspannt, was ich auf die extreme psychische und physische Anspannung während des Einsatzes zurückführe, die aber dort nicht so wahrgenommen wurde. Mich hat während der ganzen schwierigen Bergung ein Gedanke verfolgt, ohne den ich wahrscheinlich nicht so gut über die Situation hinweggekommen wäre. Ich dachte immer daran, dem Kind durch eine vernünftige Bergung ein würdiges letztes Geleit zu geben.</w:t>
      </w:r>
    </w:p>
    <w:p>
      <w:pPr>
        <w:pStyle w:val="Normal"/>
        <w:shd w:fill="FFFFFF" w:val="clear"/>
        <w:rPr>
          <w:color w:val="000000"/>
        </w:rPr>
      </w:pPr>
      <w:r>
        <w:rPr>
          <w:color w:val="000000"/>
        </w:rPr>
        <w:t>Ich habe immer versucht mir vorzustellen, wie es ist, in einem Einsatz mit einem toten Kind konfrontiert zu werden. Jetzt, da dies geschehen ist, würde ich einen Einsatz mit einem verunglückten Erwachsenen als schlimm bezeichnen. Ein totes Kind macht den Einsatz hingegen traurig.</w:t>
      </w:r>
    </w:p>
    <w:p>
      <w:pPr>
        <w:pStyle w:val="Normal"/>
        <w:shd w:fill="FFFFFF" w:val="clear"/>
        <w:rPr>
          <w:color w:val="000000"/>
        </w:rPr>
      </w:pPr>
      <w:r>
        <w:rPr>
          <w:color w:val="000000"/>
        </w:rPr>
      </w:r>
    </w:p>
    <w:p>
      <w:pPr>
        <w:pStyle w:val="Normal"/>
        <w:shd w:fill="FFFFFF" w:val="clear"/>
        <w:rPr>
          <w:color w:val="000000"/>
        </w:rPr>
      </w:pPr>
      <w:r>
        <w:rPr>
          <w:color w:val="000000"/>
        </w:rPr>
        <w:t>Tobias Götz</w:t>
      </w:r>
    </w:p>
    <w:p>
      <w:pPr>
        <w:pStyle w:val="Normal"/>
        <w:shd w:fill="FFFFFF" w:val="clear"/>
        <w:rPr>
          <w:color w:val="000000"/>
        </w:rPr>
      </w:pPr>
      <w:r>
        <w:rPr>
          <w:color w:val="000000"/>
        </w:rPr>
        <w:t>27.11.2002</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2:36:00Z</dcterms:created>
  <dc:creator>Tobias Götz</dc:creator>
  <dc:description/>
  <dc:language>en-US</dc:language>
  <cp:lastModifiedBy>Tobias Götz</cp:lastModifiedBy>
  <dcterms:modified xsi:type="dcterms:W3CDTF">2003-01-30T22:38:00Z</dcterms:modified>
  <cp:revision>3</cp:revision>
  <dc:subject/>
  <dc:title>Montag, der 25</dc:title>
</cp:coreProperties>
</file>